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6"/>
        <w:gridCol w:w="1200"/>
        <w:gridCol w:w="417"/>
        <w:gridCol w:w="836"/>
        <w:gridCol w:w="1418"/>
        <w:gridCol w:w="694"/>
        <w:gridCol w:w="404"/>
        <w:gridCol w:w="1291"/>
        <w:gridCol w:w="1989"/>
      </w:tblGrid>
      <w:tr>
        <w:trPr>
          <w:trHeight w:val="25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a Zespół Kierunku</w:t>
            </w:r>
          </w:p>
        </w:tc>
        <w:tc>
          <w:tcPr>
            <w:tcW w:w="63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uł wybieralny: ADMINISTRACJA BEZPIECZEŃSTWA PUBLICZNEGO</w:t>
            </w:r>
          </w:p>
        </w:tc>
        <w:tc>
          <w:tcPr>
            <w:tcW w:w="3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rządzanie kryzysowe</w:t>
            </w:r>
          </w:p>
        </w:tc>
        <w:tc>
          <w:tcPr>
            <w:tcW w:w="3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rzedmiotu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39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jednostki organizacyjnej prowadzącej przedmiot / moduł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YTUT EKONOMICZNY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CJA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a studiów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</w:t>
            </w:r>
          </w:p>
        </w:tc>
        <w:tc>
          <w:tcPr>
            <w:tcW w:w="29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il kształcenia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  <w:tc>
          <w:tcPr>
            <w:tcW w:w="3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jalność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P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/ semestr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/VII</w:t>
            </w:r>
          </w:p>
        </w:tc>
        <w:tc>
          <w:tcPr>
            <w:tcW w:w="29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 przedmiotu /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owy</w:t>
            </w:r>
          </w:p>
        </w:tc>
        <w:tc>
          <w:tcPr>
            <w:tcW w:w="36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rzedmiotu / 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ski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zajęć (godz.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6"/>
        <w:gridCol w:w="7156"/>
      </w:tblGrid>
      <w:tr>
        <w:trPr>
          <w:trHeight w:val="23" w:hRule="atLeast"/>
        </w:trPr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tor przedmiotu / modułu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inż. Hanna Mierzejewska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 zajęcia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inż. Hanna Mierzejewska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 kształcenia przedmiotu / modułu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Zapoznanie studentów z systemem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 w celu nabycia umie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tn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i bi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ego monitorowania zagr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, tworzenia pla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i procedur dz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nia w sytuacjach kryzysowych oraz organizowania pracy zesp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u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</w:t>
            </w:r>
          </w:p>
        </w:tc>
      </w:tr>
      <w:tr>
        <w:trPr>
          <w:trHeight w:val="23" w:hRule="atLeast"/>
        </w:trPr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7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Podstawy prawne bezpi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a. Ustr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j orga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p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a, orga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i u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administracji publicznej w Polsce. Organizacja i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e w administracji publicznej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54"/>
        <w:gridCol w:w="1285"/>
      </w:tblGrid>
      <w:tr>
        <w:trPr>
          <w:trHeight w:val="414" w:hRule="atLeast"/>
          <w:cantSplit w:val="true"/>
        </w:trPr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UCZENIA SIĘ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efektu uczenia się/ grupy efektów</w:t>
            </w:r>
          </w:p>
        </w:tc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efektu uczenia się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kierunkowego 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nia się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w zakresie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problematyki teoretyczno - prawnej w zakresie stanowienia, obow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zywania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osowania praw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K1P_W0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w zakresie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asad polskiego prawa karnego i zasad prawa wykro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oraz po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ć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z tego zakres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K1P_W1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Potrafi obserwow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ć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zjawiska i procesy zachod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e w samo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ie terytorialnym oraz analizow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ć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ich sytuac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K1P_U0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Potrafi wyj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n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ć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zasady i obszary dz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nia instytucji publicznych i projektow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ć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proces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w tych instytucjach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K1P_U0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sp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 w grupie, organizuje i kieruje prac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zesp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przyjmu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 w nich r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ne rol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K1P_K0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eryfikuje swoje dz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nia, postawy oraz poszukuje nowych lepszych rozw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, jest kreatyw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K1P_K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Istota i podstawy prawne systemu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; stany nadzwyczajne: stan kl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ski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ywi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owej, stan wy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tkowy, stan wojenny; zagr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enia kryzysowe o charakterze nie militarnym: katastrofy naturalne, awarie techniczne, niepokoje sp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eczne oraz zdarzenia terrorystyczne;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e w u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iu kryzysowym; fazy nowoczesnego systemu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: zapobieganie, przygotowanie, reagowanie, odbudowa; monitorowanie i analiza zagr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; mapy zagr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; siatki bezpi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a; rola i zadania orga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; system bezpi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a cywilnego w Polsce; rola i zadania centr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 i zesp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reagowania kryzysowego; organizacja s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b po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ku publicznego w sytuacjach kryzysowych; plany reagowania kryzysowego i plany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; wykazy infrastruktury krytycznej, plany i programy ochrony infrastruktury krytycznej; 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ugofalowy plan dz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nia Zesp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u Reagowania Kryzysowego i mene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era program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kryzysowych; plan operacyjny ochrony przed powodz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;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e kryzysowe, a dz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ln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ść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przeds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biorstw.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06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Istota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 a po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ie bezpi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a publicznego; bezpi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o publiczne jako zadanie p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a; sytuacja kryzysowa (kryzys); infrastruktura krytyczna; tworzenie struktur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 (poziomy: krajowy, wojew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ki, powiatowy i gminny);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e w sytuacji kryzysowej jako szczeg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lny przypadek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bezpi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em powszechnym; system orga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administracji w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iwych w zakresie bezpi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a publicznego; zadania i organizacja naczelnych orga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administracji 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owej i centralnych organ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ó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 administracji 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owej w zakresie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; zadania i organizacja Policji; zadania i organizacja P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owej Str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y P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rnej (KSRG); zadania i organizacja Obrony Cywilnej; zadania P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owego Ratownictwa Medycznego; planowanie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dzania kryzysowego; psychologia w sytuacji kryzysowej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jak rozmaw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ć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ze sp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em i z mediami?; upow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nione podmioty prawa prywatnego dz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e w zakresie zarz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a kryzysowego; prawne formy dz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ania w zakresie bezpiecz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stwa publiczneg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8221"/>
      </w:tblGrid>
      <w:tr>
        <w:trPr>
          <w:trHeight w:val="23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1. J. Konieczny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zanie w sytuacjach kryzysowych, wypadk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 katastrofach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, Po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-Warszawa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2. Ustawa z dnia 26 kwietnia 2007 r. o z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dzaniu kryzysowym, (Dz. U. Nr 89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poz. 590 z dnia 21 maja 2007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3. Ustawa z dnia 18 kwietnia 2002 r. o stanie kl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ę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ski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ż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ywio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owej (Dz. U. Nr 62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poz. 558, z p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ź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4. Ustawa z dnia 21 czerwca 2002 r. o stanie wy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tkowym (Dz. U. Nr 113, poz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985, z pó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ź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n. zm.)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teratura uzupełniająca 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1. J. Gryz, W. Kitler (red.), 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</w:rPr>
              <w:t>System reagowania kryzysowego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yd. Adam Marsz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ł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ek, Toru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20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2. J. Rogoz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ń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ska-Mitru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stawy z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zania kryzysowego,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Wydawnictwo Aspra-JR, Warszawa 2010.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 stacjonarnego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Metody praktyczne (studium przypadków z zakresu poruszanej tematyk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Metody poda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ce (dyskusje, obj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nienia).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4982"/>
        <w:gridCol w:w="2309"/>
      </w:tblGrid>
      <w:tr>
        <w:trPr>
          <w:trHeight w:val="23" w:hRule="atLeast"/>
        </w:trPr>
        <w:tc>
          <w:tcPr>
            <w:tcW w:w="81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weryfikacji efektów uczenia się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efektu uczenia się/grupy efektów</w:t>
            </w:r>
          </w:p>
        </w:tc>
      </w:tr>
      <w:tr>
        <w:trPr>
          <w:trHeight w:val="23" w:hRule="atLeast"/>
        </w:trPr>
        <w:tc>
          <w:tcPr>
            <w:tcW w:w="8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Metody prakty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(studium przypadków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zakresu porusza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tematyki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3, 04, 05, 06</w:t>
            </w:r>
          </w:p>
        </w:tc>
      </w:tr>
      <w:tr>
        <w:trPr>
          <w:trHeight w:val="23" w:hRule="atLeast"/>
        </w:trPr>
        <w:tc>
          <w:tcPr>
            <w:tcW w:w="8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Narrow;Times New Roman" w:cs="Times New Roman" w:ascii="Times New Roman" w:hAnsi="Times New Roman"/>
                <w:sz w:val="20"/>
                <w:szCs w:val="20"/>
              </w:rPr>
              <w:t>Metody podaj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eastAsia="ArialNarrow;Times New Roman" w:cs="Times New Roman" w:ascii="Times New Roman" w:hAnsi="Times New Roman"/>
                <w:sz w:val="20"/>
                <w:szCs w:val="20"/>
              </w:rPr>
              <w:t>ce (dyskusje,obj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ś</w:t>
            </w:r>
            <w:r>
              <w:rPr>
                <w:rFonts w:eastAsia="ArialNarrow;Times New Roman" w:cs="Times New Roman" w:ascii="Times New Roman" w:hAnsi="Times New Roman"/>
                <w:sz w:val="20"/>
                <w:szCs w:val="20"/>
              </w:rPr>
              <w:t>nienia)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, 02</w:t>
            </w:r>
          </w:p>
        </w:tc>
      </w:tr>
      <w:tr>
        <w:trPr>
          <w:trHeight w:val="23" w:hRule="atLeast"/>
        </w:trPr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i warunki zaliczenia</w:t>
            </w:r>
          </w:p>
        </w:tc>
        <w:tc>
          <w:tcPr>
            <w:tcW w:w="7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gzamin ustny – 50%. Ćwiczenia – 50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9"/>
        <w:gridCol w:w="1180"/>
        <w:gridCol w:w="1701"/>
        <w:gridCol w:w="2410"/>
      </w:tblGrid>
      <w:tr>
        <w:trPr>
          <w:trHeight w:val="23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ŁAD PRACY STUD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wykładach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e studiowanie 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ćwiczeniach audytoryjnych                                 i laboratoryjnych, warsztatach, seminariach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przygotowywanie się do ćwiczeń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/ eseju / itp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się do egzaminu / zaliczenia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Y nakład pracy studenta w godz.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 za przedmiot</w:t>
            </w:r>
          </w:p>
        </w:tc>
        <w:tc>
          <w:tcPr>
            <w:tcW w:w="5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 przypisana do dyscypliny naukowej</w:t>
            </w:r>
          </w:p>
        </w:tc>
        <w:tc>
          <w:tcPr>
            <w:tcW w:w="5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1 (nauki o polityce i administracji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2 (nauki o bezpieczeństwi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zajęciami praktycznymi</w:t>
            </w:r>
          </w:p>
        </w:tc>
        <w:tc>
          <w:tcPr>
            <w:tcW w:w="5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kształceniem na odległość (kształcenie z wykorzystaniem metod i technik kształcenia na odległość)</w:t>
            </w:r>
          </w:p>
        </w:tc>
        <w:tc>
          <w:tcPr>
            <w:tcW w:w="5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 za zajęciach wymagające bezpośredniego udziału nauczycieli akademickich</w:t>
            </w:r>
          </w:p>
        </w:tc>
        <w:tc>
          <w:tcPr>
            <w:tcW w:w="5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14:00Z</dcterms:created>
  <dc:creator>Krzysztof</dc:creator>
  <dc:description/>
  <cp:keywords/>
  <dc:language>en-US</dc:language>
  <cp:lastModifiedBy>PWSZ</cp:lastModifiedBy>
  <dcterms:modified xsi:type="dcterms:W3CDTF">2022-06-13T11:55:00Z</dcterms:modified>
  <cp:revision>4</cp:revision>
  <dc:subject/>
  <dc:title/>
</cp:coreProperties>
</file>